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ЕРЕБРЯНЫЕ ПРУ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9г. № 185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</w:t>
      </w:r>
      <w:r>
        <w:rPr>
          <w:rFonts w:cs="Times New Roman" w:ascii="Times New Roman" w:hAnsi="Times New Roman"/>
          <w:bCs/>
          <w:sz w:val="28"/>
          <w:szCs w:val="28"/>
        </w:rPr>
        <w:t>проведения плановых проверок физических лиц администрацией городского округа Серебряные Пруды Московской области на 2020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рядком осуществления муниципального земельного контроля на территории Московской области от 26 мая 2016г. № 400/17, Положением о муниципальном земельном контроле за использованием земель на территории городского округа Серебряные Пруды Московской области, утвержденное постановлением администрации городского округа Серебряные Пруды Московской области от 04.05.2016г. № 832 (с изменениями от 21.06.2016г.; 04.08.2017г.; 26.03.2018г.; 01.02.2019г.), руководствуясь Уставом городского округа Серебряные Пруды Москов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проведения плановых проверок физических лиц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городского округа Серебряные Пруды Московской области на 2020 год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Межмуниципальны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» и в официальном сетевом издании Новости Подмосковья и Московской области, доменное имя сайта в информационной коммуникационной сети Интернет: news-sp.ru, и разместить на официальном сайте администрации городского округа Серебряные Пруды Московской обла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  О.В. Павлихин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40:00Z</dcterms:created>
  <dc:creator>1</dc:creator>
  <dc:description/>
  <cp:keywords/>
  <dc:language>en-US</dc:language>
  <cp:lastModifiedBy>Владимир Прошин</cp:lastModifiedBy>
  <cp:lastPrinted>2019-12-04T16:51:00Z</cp:lastPrinted>
  <dcterms:modified xsi:type="dcterms:W3CDTF">2019-12-06T12:40:00Z</dcterms:modified>
  <cp:revision>2</cp:revision>
  <dc:subject/>
  <dc:title/>
</cp:coreProperties>
</file>